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nosna i vjerska struktura stanovništva Hrvatsk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B.A.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raznolikost svjetskoga stanovništva analizirajući pojedine strukture, 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i tematskih karata vjersku i narodnosnu strukturu stanovništva na primjerima iz Hrvatsk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jeroispovjesti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pomoć učitelja opisuje narodnosnu i vjersku strukturu stanovništva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vjersku i narodnosnu strukturu stanovništva na primjerima iz Hrvatske s pomoću dijagrama i tematskih kara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bjašnjava vjersku i narodnosnu strukturu stanovništva na primjerima iz Hrvatske s pomoću dijagrama i tematskih karat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vjersku i narodnosnu strukturu stanovništva na primjerima iz Hrvatske s pomoću dijagrama i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viz izrađen u digitalnom alatu LearningApp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rodnosnu strukturu i vjersku strukturu stanovništva Hrvatske uz pomoć dijagrama u udžbeniku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nacionalna manji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cionalne manjine koje žive u Hrvatskoj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zastupljenije vjere na prostoru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 učitelja/ic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Ureda za ljudska prava i prava nacionalnih manji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va nacionalnih manjina u bilježnic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/icom i ostalim učenicima u razredu o pravima nacionalnih manji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 Građanski odgoj i obrazovanje, Uporaba informacijske i komunkacijske tehnologije, 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Promišlja o razvoju ljudskih pra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li uz manju pomoć učitelja procjenjuje i odabire potrebne među pronađenim informacijam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dijagrami, grafikon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cionalne manjine, nacionalna i vjerska struktura, državljanstvo i građanska pra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viz izrađen u digitalnom alatu LearningApp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viz izrađen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vf8xzze320</w:t>
              </w:r>
            </w:hyperlink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od str. 101. do str. 1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rodnosnu strukturu stanovništva Hrvatske uz pomoć dijagrama u udžbeniku str. 1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nacionalna manj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cionalne manjine koje žive u Hrvatsko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jersku strukturu stanovništva Hrvatske uz pomoć dijagrama u udžbeniku str. 1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zastupljenije vjere na prostoru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Ureda za ljudska prava i prava nacionalnih manj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va nacionalnih manjina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 /icom i ostalim učenicima u razredu o pravima nacionalnih manjina te ističe ravnopravnost i jednakost svih građana Hrvatske bez obzira na njihovu narodnosnu ili vjersku pripadnost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ijagrame i tekst u udžbeniku od str. 101. do str. 10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: državljanstvo i građanska 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e stranice Vlade Republike Hrvatske  Ureda za ljudska prava i prava nacionalnih manj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ravamanjina.gov.hr/polozaj-i-prava-pripadnika-nacionalnih-manjina-u-republici-hrvatskoj/353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pravima nacionalnih manjina u Hrvatskoj te ističe ravnopravnost i jednakost svih građan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s pitanjima za provjeru usvojenosti odgojno 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odnosna i vjerska struktura stanovništva Hrvats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969835" cy="2122170"/>
                  <wp:effectExtent l="0" t="0" r="0" b="0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6" t="-4088" r="-7" b="-8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9835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6490" cy="2021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rvatski državljani- građani Hrvats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đanska pr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va nacionalnih manji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jašnjavanje o pripadnosti nacionalnoj manjin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enje svojim jezikom i pism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goj i obrazovanje na vlastitom jeziku i pism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na autonomi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čitovanje svoje vjere i osnivanje vjerskih zajedn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upljenost u predstavničkim, izvršnim, upravnim i zakonodavnim tijel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organiziranje i udruživan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abu znamenja i simbo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narodnosni sastav svoje županije /grada. Prema uputama učitelja/ice nacrtaj strukturni krug koji će prikazati narodnosni sastav tvoje županije/gr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nacionalne manjine u Hrvatsko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joj vjeri pripada većina stanovnika Hrvats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nekoliko prava koja su zajamčena nacionalnim manjinama u Hrvatskoj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se stječe hrvatsko državljanstvo. Objasni pojam dvojno državljanstvo. U kojim slučajevima je moguće dvojno državljanstvo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atistički ljetpis Državnog zavoda za statistiku: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Hrv_Eng/ljetopis/2018/sljh2018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pravamanjina.gov.hr/polozaj-i-prava-pripadnika-nacionalnih-manjina-u-republici-hrvatskoj/35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gov.hr/moja-uprava/drzavljanstvo-i-isprave/hrvatsko-drzavljanstvo/dvojno-drzavljanstvo/17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vf8xzze3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(kviz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2851369"/>
      <w:bookmarkEnd w:id="1"/>
      <w:r>
        <w:rPr>
          <w:rFonts w:cs="Times New Roman" w:ascii="Times New Roman" w:hAnsi="Times New Roman"/>
          <w:sz w:val="24"/>
          <w:szCs w:val="24"/>
        </w:rPr>
        <w:t>Prilog 1. Izlazna kartica sa zadacima za provjeru usvojenosti odgojno-obrazovnih ishod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populacija Hrvatsk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va dva zadatka zaokruži jedan točan odgovor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ja je najbrojnija nacionalna manjina u Hrvatskoj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Česi                   b) Mađari                   c) Slovenci              d) Srb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kojem od navedenih područja u većem broju žive pripadnici talijanske nacionalne manjin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Baranja                   b) Istra                         c) Međimurje                 d) okolica Daruvar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 sljedećem  zadatku dopuni rečen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7230</wp:posOffset>
                </wp:positionH>
                <wp:positionV relativeFrom="paragraph">
                  <wp:posOffset>60325</wp:posOffset>
                </wp:positionV>
                <wp:extent cx="1991995" cy="2667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2" w:name="_Hlk32851425"/>
                            <w:r>
                              <w:rPr/>
                              <w:drawing>
                                <wp:inline distT="0" distB="0" distL="0" distR="0">
                                  <wp:extent cx="1807210" cy="27108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7210" cy="271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210pt;mso-wrap-distance-left:9.05pt;mso-wrap-distance-right:9.05pt;mso-wrap-distance-top:0pt;mso-wrap-distance-bottom:0pt;margin-top:4.75pt;mso-position-vertical-relative:text;margin-left:4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3" w:name="_Hlk32851425"/>
                      <w:r>
                        <w:rPr/>
                        <w:drawing>
                          <wp:inline distT="0" distB="0" distL="0" distR="0">
                            <wp:extent cx="1807210" cy="27108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7210" cy="271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 obzirom na vjersku pripadnost većina stanovnika Hrvatske su 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ljedećem zadatku odgovori punom rečenicom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Koje je pravo nacionalnih manjina prikazano na slici desno?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32851369"/>
      <w:bookmarkStart w:id="5" w:name="_Hlk32851369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vf8xzze320" TargetMode="External"/><Relationship Id="rId3" Type="http://schemas.openxmlformats.org/officeDocument/2006/relationships/hyperlink" Target="https://pravamanjina.gov.hr/polozaj-i-prava-pripadnika-nacionalnih-manjina-u-republici-hrvatskoj/35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dzs.hr/Hrv_Eng/ljetopis/2018/sljh2018.pdf" TargetMode="External"/><Relationship Id="rId7" Type="http://schemas.openxmlformats.org/officeDocument/2006/relationships/hyperlink" Target="https://pravamanjina.gov.hr/polozaj-i-prava-pripadnika-nacionalnih-manjina-u-republici-hrvatskoj/353" TargetMode="External"/><Relationship Id="rId8" Type="http://schemas.openxmlformats.org/officeDocument/2006/relationships/hyperlink" Target="https://gov.hr/moja-uprava/drzavljanstvo-i-isprave/hrvatsko-drzavljanstvo/dvojno-drzavljanstvo/1716" TargetMode="External"/><Relationship Id="rId9" Type="http://schemas.openxmlformats.org/officeDocument/2006/relationships/hyperlink" Target="https://learningapps.org/watch?v=pvf8xzze320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2:12:00Z</dcterms:created>
  <dc:creator>Jasna</dc:creator>
  <dc:description/>
  <cp:keywords/>
  <dc:language>en-US</dc:language>
  <cp:lastModifiedBy>Vinko Balaško</cp:lastModifiedBy>
  <dcterms:modified xsi:type="dcterms:W3CDTF">2020-02-17T16:05:00Z</dcterms:modified>
  <cp:revision>3</cp:revision>
  <dc:subject/>
  <dc:title/>
</cp:coreProperties>
</file>